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180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ALLEGATO 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FAC SIMILE DOMANDA (su carta intestata della struttura ricettiva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/>
        <w:tc>
          <w:tcPr>
            <w:tcW w:w="3612" w:type="dxa"/>
            <w:tcBorders/>
          </w:tcPr>
          <w:p>
            <w:pPr>
              <w:pStyle w:val="Heading2"/>
              <w:rPr/>
            </w:pPr>
            <w:r>
              <w:rPr/>
              <w:t xml:space="preserve">Al Comitato Ecolabel- Ecoaudit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ione Ecolabel Italia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Via Vitaliano Brancati, 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10"/>
              </w:rPr>
              <w:t>00144 Ro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Il/La sottoscritto/a (cognome e nome)……………………………………………………in qualità di rappresentante legale dell’impresa …………………………………………………………………… denominazione: ……………………………………………… natura giuridica: ………………….…</w:t>
      </w:r>
    </w:p>
    <w:p>
      <w:pPr>
        <w:pStyle w:val="Normal"/>
        <w:jc w:val="both"/>
        <w:rPr/>
      </w:pPr>
      <w:r>
        <w:rPr/>
        <w:t>Sede legale: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di iscrizione nel registro delle imprese:………………………………………………………</w:t>
      </w:r>
    </w:p>
    <w:p>
      <w:pPr>
        <w:pStyle w:val="Normal"/>
        <w:jc w:val="both"/>
        <w:rPr/>
      </w:pPr>
      <w:r>
        <w:rPr/>
        <w:t>Codice fiscale / partita IVA: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Telefono: ……………………………….. fax: ……………………….</w:t>
      </w:r>
    </w:p>
    <w:p>
      <w:pPr>
        <w:pStyle w:val="Normal"/>
        <w:jc w:val="both"/>
        <w:rPr/>
      </w:pPr>
      <w:r>
        <w:rPr/>
        <w:t>Nome referente: …………………………………...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>
          <w:sz w:val="24"/>
        </w:rPr>
        <w:t>Richiede l’assegnazione dell’etichetta ecologica di cui al Regolamento 1980/2000 CE (Ecolabel) per il servizio (nome registrato del campeggio) ……………………………………………..</w:t>
      </w:r>
    </w:p>
    <w:p>
      <w:pPr>
        <w:pStyle w:val="Corpodeltesto3"/>
        <w:rPr/>
      </w:pPr>
      <w:r>
        <w:rPr>
          <w:sz w:val="24"/>
        </w:rPr>
        <w:t>sito in Via ………………………… cap ………… città ………………………. (prov. ………….),</w:t>
      </w:r>
    </w:p>
    <w:p>
      <w:pPr>
        <w:pStyle w:val="Normal"/>
        <w:jc w:val="both"/>
        <w:rPr/>
      </w:pPr>
      <w:r>
        <w:rPr>
          <w:szCs w:val="10"/>
        </w:rPr>
        <w:t>rientrante nel gruppo “servizio di campeggio” di cui alla Decisione della Commissione europea 2009/564/CE.</w:t>
      </w:r>
    </w:p>
    <w:p>
      <w:pPr>
        <w:pStyle w:val="Normal"/>
        <w:jc w:val="both"/>
        <w:rPr>
          <w:rFonts w:eastAsia="Arial Unicode MS"/>
          <w:vanish/>
          <w:szCs w:val="10"/>
        </w:rPr>
      </w:pPr>
      <w:r>
        <w:rPr>
          <w:rFonts w:eastAsia="Arial Unicode MS"/>
          <w:vanish/>
          <w:szCs w:val="10"/>
        </w:rPr>
      </w:r>
    </w:p>
    <w:p>
      <w:pPr>
        <w:pStyle w:val="Normal"/>
        <w:jc w:val="both"/>
        <w:rPr/>
      </w:pPr>
      <w:r>
        <w:rPr/>
        <w:t>Il/La sottoscritto/a a tal fine dichiara che: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è a conoscenza delle norme che regolano la concessione, l’uso dell’etichetta e il pagamento dei relativi diritti d’uso;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il servizio è conforme ai criteri di cui alla citata Decisione della Commissione europea.</w:t>
      </w:r>
    </w:p>
    <w:p>
      <w:pPr>
        <w:pStyle w:val="Normal"/>
        <w:ind w:firstLine="360"/>
        <w:jc w:val="both"/>
        <w:rPr>
          <w:vanish/>
          <w:szCs w:val="10"/>
        </w:rPr>
      </w:pPr>
      <w:r>
        <w:rPr>
          <w:szCs w:val="10"/>
        </w:rPr>
        <w:t>Non risultano applicabili i seguenti criteri obbligator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il servizio e il relativo processo di fornitura sono conformi a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non è stata presentata domanda per lo stesso servizio presso Organismi Competenti Ecolabel di altri Paesi membri della Comunità Europea”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Cs w:val="10"/>
        </w:rPr>
      </w:pPr>
      <w:r>
        <w:rPr>
          <w:i/>
          <w:iCs/>
          <w:szCs w:val="10"/>
        </w:rPr>
        <w:t>oppure:</w:t>
      </w:r>
    </w:p>
    <w:p>
      <w:pPr>
        <w:pStyle w:val="TextBodyIndent"/>
        <w:rPr/>
      </w:pPr>
      <w:r>
        <w:rPr/>
        <w:t>“</w:t>
      </w:r>
      <w:r>
        <w:rPr/>
        <w:t>è stata presentata domanda per lo stesso servizio presso l’Organismo Competente (nome Paese  membro)……………… in data …………… con esito ………………… ”(indicare gli eventuali nuovi elementi di valutazione che a parere del richiedente consentono un ulteriore esame da parte dell’Organismo Competente Italiano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Corpodeltesto2"/>
        <w:tabs>
          <w:tab w:val="clear" w:pos="708"/>
          <w:tab w:val="left" w:pos="360" w:leader="none"/>
        </w:tabs>
        <w:rPr/>
      </w:pPr>
      <w:r>
        <w:rPr/>
        <w:t>Allegata alla presente, in formato cartaceo e/o su supporto elettronico (CD ROM)</w:t>
      </w:r>
      <w:r>
        <w:rPr>
          <w:i/>
          <w:iCs/>
        </w:rPr>
        <w:t>,</w:t>
      </w:r>
      <w:r>
        <w:rPr/>
        <w:t xml:space="preserve"> si trasmett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ile “Moduli di Verifica Campeggio.ods” compilat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10"/>
        </w:rPr>
        <w:t>la documentazione richiesta nei “Moduli di Verifica Campeggio” relativa al servizi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enco criteri facoltativi richiesti con annessa dichiarazione di impegno al controllo loro conformità con frequenza almeno annuale (Piano di Controllo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szCs w:val="10"/>
        </w:rPr>
        <w:t>la ricevuta del pagamento delle spese d’istruttoria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10"/>
        </w:rPr>
        <w:t>il certificato di iscrizione nel registro delle imprese attestante l’assetto societario alla data della domanda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 xml:space="preserve">il </w:t>
      </w:r>
      <w:r>
        <w:rPr/>
        <w:t>bilancio d’esercizio o la dichiarazione dei reddit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 registro matricola</w:t>
      </w:r>
      <w:r>
        <w:rPr>
          <w:szCs w:val="22"/>
        </w:rPr>
        <w:t xml:space="preserve"> o altro documento attestante il numero di dipendenti assunti dalla struttura nell’anno solare antecedente alla domanda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l servizio fornito (autorizzazioni all’esercizio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 permessi edilizi (Certificato di Agibilità/Abitabilità) e alla sicurezza (Certificato Prevenzioni Incendi);</w:t>
      </w:r>
    </w:p>
    <w:p>
      <w:pPr>
        <w:pStyle w:val="Normal"/>
        <w:numPr>
          <w:ilvl w:val="0"/>
          <w:numId w:val="7"/>
        </w:numPr>
        <w:jc w:val="both"/>
        <w:rPr>
          <w:szCs w:val="10"/>
        </w:rPr>
      </w:pPr>
      <w:r>
        <w:rPr>
          <w:szCs w:val="10"/>
        </w:rPr>
        <w:t>i documenti stilati da tecnici specializzati (o altra documentazione pertinente) attestante la conformità ai criteri di seguito elencat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…………………………………………………………………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819" w:leader="none"/>
          <w:tab w:val="right" w:pos="9638" w:leader="none"/>
        </w:tabs>
        <w:ind w:left="360" w:hanging="360"/>
        <w:jc w:val="both"/>
        <w:rPr/>
      </w:pPr>
      <w:r>
        <w:rPr/>
        <w:t xml:space="preserve">una prova fotografica (su supporto elettronico - CD ROM) per quanto riguarda la conformità ai seguenti criteri (Dec. </w:t>
      </w:r>
      <w:r>
        <w:rPr>
          <w:szCs w:val="10"/>
        </w:rPr>
        <w:t>2009/564/CE)</w:t>
      </w:r>
      <w:r>
        <w:rPr/>
        <w:t>: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2 “Cestini per rifiuti nelle toilette” – foto dell’informativa collocata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8 “Raccolta differenziata dei rifiuti da parte degli ospiti” – foto dell’isola ecologica (o di altro spazio) dove sono collocati i contenitori per la raccolta differenziata dei rifiuti da parte degli ospit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0 “Prodotti usa e getta” – foto dei dispenser (o di altro dispositivo di ricarica) collocati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0 “confezioni per prima colazione” (foto confezioni per la prima colazione);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720" w:hanging="360"/>
        <w:jc w:val="both"/>
        <w:rPr/>
      </w:pPr>
      <w:r>
        <w:rPr/>
        <w:t>-</w:t>
        <w:tab/>
        <w:t>criterio 23 “Trasporto pubblici” – foto della bacheca (o di altro spazio) dove sono collocati gli orari dei mezzi di trasporto pubblic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7 “Informazioni agli ospiti” – foto dell’informativa collocata nei bagni inerente l’invito al risparmio idric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Numero totale dei documenti presentati: 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Ai fini della determinazione del diritto d’uso, il richiedente si impegna a trasmettere prima della stipula del contratto la documentazione relativa all’ipotesi di fattura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jc w:val="both"/>
        <w:rPr/>
      </w:pPr>
      <w:r>
        <w:rPr/>
        <w:t>Il/La sottoscritto/a dichiara di essere consapevole delle sanzioni penali nelle quali potrebbe incorrere, ai sensi dell’articolo 76 del DPR 28 dicembre 2000, n. 445, in caso di dichiarazioni menda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autoSpaceDE w:val="false"/>
        <w:jc w:val="both"/>
        <w:rPr/>
      </w:pPr>
      <w:r>
        <w:rPr/>
        <w:t>Il/La sottoscritto/a unisce alla presente domanda la fotocopia fronte-retro del seguente documento di identità: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/>
      </w:pPr>
      <w:r>
        <w:rPr/>
        <w:t>documento (Carta d’Identità, passaporto) ……………………….</w:t>
      </w:r>
    </w:p>
    <w:p>
      <w:pPr>
        <w:pStyle w:val="Normal"/>
        <w:autoSpaceDE w:val="false"/>
        <w:jc w:val="both"/>
        <w:rPr/>
      </w:pPr>
      <w:r>
        <w:rPr/>
        <w:t>rilasciato da 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in data 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Luogo e da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szCs w:val="10"/>
        </w:rPr>
      </w:pPr>
      <w:r>
        <w:rPr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 Alberti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 Albertina;EU Albertina" w:hAnsi="EU Albertina;EU Albertina" w:eastAsia="Times New Roman" w:cs="EU Albertina;EU Albertina"/>
      <w:color w:val="000000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28:00Z</dcterms:created>
  <dc:creator>polidori</dc:creator>
  <dc:description/>
  <cp:keywords/>
  <dc:language>en-US</dc:language>
  <cp:lastModifiedBy>Polidori Angelo</cp:lastModifiedBy>
  <cp:lastPrinted>2008-08-01T12:40:00Z</cp:lastPrinted>
  <dcterms:modified xsi:type="dcterms:W3CDTF">2009-12-11T14:33:00Z</dcterms:modified>
  <cp:revision>88</cp:revision>
  <dc:subject/>
  <dc:title>ALLEGATO 1</dc:title>
</cp:coreProperties>
</file>